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ick Carter’s team n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 </w:t>
      </w:r>
      <w:r>
        <w:rPr/>
        <w:t>Put initials before every file name to avoid overlapping names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Send a message at the end of each work period stating what you have worked on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Note what you have completed in the message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No foul language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Be sure to communicate with the other partner about being absent or not being able one day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File all files in your unit 4 folder, make sure you stay organized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If you lose as file of delete it, let the other partner know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Treat your partner with respect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All names should be in all CAPS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Make word docs instead of put up design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Naculich’s team n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Use under score to identify initials and file name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send at least one message per work period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stay focused on the design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No off topic material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